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Arial"/>
          <w:b/>
          <w:b/>
          <w:sz w:val="24"/>
          <w:szCs w:val="24"/>
        </w:rPr>
      </w:pPr>
      <w:r>
        <w:rPr>
          <w:rFonts w:cs="Arial" w:ascii="Verdana" w:hAnsi="Verdana"/>
          <w:b/>
          <w:sz w:val="24"/>
          <w:szCs w:val="24"/>
        </w:rPr>
        <w:t>FRANCESCO LUCCHESE - BIO</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rFonts w:ascii="Verdana" w:hAnsi="Verdana" w:cs="Arial"/>
          <w:sz w:val="24"/>
          <w:szCs w:val="24"/>
        </w:rPr>
      </w:pPr>
      <w:r>
        <w:rPr>
          <w:rFonts w:cs="Arial" w:ascii="Verdana" w:hAnsi="Verdana"/>
          <w:sz w:val="24"/>
          <w:szCs w:val="24"/>
        </w:rPr>
        <w:t>Nasce in provincia di Messina e si laurea in Architettura al Politecnico di Milano. nel 1985, "traslazione", un suo progetto di sedia pieghevole, riceve il I° premio al concorso per spazi collettivi indetto da Adi e gruppo industriale Busnelli. Tra il 1989 e il 1991 è assistente alla cattedra di Disegno Industriale dell'Accademia di Brera. Disegna collezioni di lampade per Candle, Fabbian, Foscarini, Italiana Luce, Luxo, Quatrifolio, Venini. Nel campo della progettazione di mobili destinati all'area giorno e bagno, disegna per di Liddo &amp; Perego, Inda, Rapsel, Swan. L'esperienza fatta con il vetro di murano lo coinvolge profondamente ed è così che nasce una collezione di vasi per Nason &amp; Moretti. Oggi, con il suo gruppo di lavoro, si impegna anche in progettazioni di "corporate identity", comunicazione di marchio e di prodotto.</w:t>
      </w:r>
      <w:r>
        <w:br w:type="page"/>
      </w:r>
    </w:p>
    <w:p>
      <w:pPr>
        <w:pStyle w:val="Normal"/>
        <w:spacing w:before="0" w:after="0"/>
        <w:rPr>
          <w:rFonts w:ascii="Verdana" w:hAnsi="Verdana" w:cs="Arial"/>
          <w:b/>
          <w:b/>
          <w:sz w:val="24"/>
          <w:szCs w:val="24"/>
        </w:rPr>
      </w:pPr>
      <w:r>
        <w:rPr>
          <w:rFonts w:cs="Arial" w:ascii="Verdana" w:hAnsi="Verdana"/>
          <w:b/>
          <w:sz w:val="24"/>
          <w:szCs w:val="24"/>
        </w:rPr>
        <w:t>FRANCESCO LUCCHESE - BIO</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rFonts w:ascii="Verdana" w:hAnsi="Verdana" w:cs="Arial"/>
          <w:sz w:val="24"/>
          <w:szCs w:val="24"/>
          <w:lang w:val="en-US"/>
        </w:rPr>
      </w:pPr>
      <w:r>
        <w:rPr>
          <w:rFonts w:cs="Arial" w:ascii="Verdana" w:hAnsi="Verdana"/>
          <w:sz w:val="24"/>
          <w:szCs w:val="24"/>
          <w:lang w:val="en-US"/>
        </w:rPr>
        <w:t>Born in the province of Messina, he graduated in Architecture at the Milan Polytechnic College. In 1985, "traslazione", his folding chair design, was awarded 1st prize at the competition for collective spaces organised by Adi and the industrial group Busnelli. Between 1989 and 1991 he was assistant lecturer of Industrial Design at the school of Fine Arts of Brera. He has designed collections of lamps for Candle, Fabbian, Foscarini, Italiana Luce, Luxo, Quatrifolio, Venini. In the field of furniture design for living room areas and bathrooms, he has worked for di Liddo &amp; Perego, Inda, Rapsel, Swan.</w:t>
      </w:r>
    </w:p>
    <w:p>
      <w:pPr>
        <w:pStyle w:val="Normal"/>
        <w:spacing w:before="0" w:after="0"/>
        <w:rPr>
          <w:rFonts w:ascii="Verdana" w:hAnsi="Verdana" w:cs="Arial"/>
          <w:sz w:val="24"/>
          <w:szCs w:val="24"/>
          <w:lang w:val="en-US"/>
        </w:rPr>
      </w:pPr>
      <w:r>
        <w:rPr>
          <w:rFonts w:cs="Arial" w:ascii="Verdana" w:hAnsi="Verdana"/>
          <w:sz w:val="24"/>
          <w:szCs w:val="24"/>
          <w:lang w:val="en-US"/>
        </w:rPr>
        <w:t>The experience gained with murano glass had a deep effect on him and gave rise to a collection of vases for Nason &amp; Moretti. With his work team he is today also involved in corporate identity as well as trademark and product communication projects.</w:t>
      </w:r>
      <w:r>
        <w:br w:type="page"/>
      </w:r>
    </w:p>
    <w:p>
      <w:pPr>
        <w:pStyle w:val="Normal"/>
        <w:spacing w:before="0" w:after="0"/>
        <w:rPr>
          <w:rFonts w:ascii="Verdana" w:hAnsi="Verdana" w:cs="Arial"/>
          <w:b/>
          <w:b/>
          <w:sz w:val="24"/>
          <w:szCs w:val="24"/>
          <w:lang w:val="en-US"/>
        </w:rPr>
      </w:pPr>
      <w:r>
        <w:rPr>
          <w:rFonts w:cs="Arial" w:ascii="Verdana" w:hAnsi="Verdana"/>
          <w:b/>
          <w:sz w:val="24"/>
          <w:szCs w:val="24"/>
          <w:lang w:val="en-US"/>
        </w:rPr>
        <w:t>FRANCESCO LUCCHESE - BIO</w:t>
      </w:r>
    </w:p>
    <w:p>
      <w:pPr>
        <w:pStyle w:val="Normal"/>
        <w:spacing w:before="0" w:after="0"/>
        <w:rPr>
          <w:rFonts w:ascii="Verdana" w:hAnsi="Verdana" w:cs="Arial"/>
          <w:b/>
          <w:b/>
          <w:sz w:val="24"/>
          <w:szCs w:val="24"/>
          <w:lang w:val="en-US"/>
        </w:rPr>
      </w:pPr>
      <w:r>
        <w:rPr>
          <w:rFonts w:cs="Arial" w:ascii="Verdana" w:hAnsi="Verdana"/>
          <w:b/>
          <w:sz w:val="24"/>
          <w:szCs w:val="24"/>
          <w:lang w:val="en-US"/>
        </w:rPr>
      </w:r>
    </w:p>
    <w:p>
      <w:pPr>
        <w:pStyle w:val="Normal"/>
        <w:spacing w:before="0" w:after="0"/>
        <w:rPr>
          <w:rFonts w:ascii="Verdana" w:hAnsi="Verdana" w:cs="Arial"/>
          <w:sz w:val="24"/>
          <w:szCs w:val="24"/>
        </w:rPr>
      </w:pPr>
      <w:r>
        <w:rPr>
          <w:rFonts w:cs="Arial" w:ascii="Verdana" w:hAnsi="Verdana"/>
          <w:sz w:val="24"/>
          <w:szCs w:val="24"/>
        </w:rPr>
        <w:t>Nació en provincia de Messina y se licenció en arquitectura en el Politécnico de Milán. En 1985, "traslazione” (traslación), un proyecto suyo de silla plegable, recibió el 1° premio, en el concurso para espacios colectivos convocado por Adi y el grupo industrial Busnelli. Entre 1989 y 1991 trabajará como asistente a la cátedra de Diseño Industrial de la “Accademia de Brera”. Diseñará colecciones de lámparas para Candle, Fabbian, Foscarini, Italiana Luce, Luxo, Quatrifolio y Venini. En cuanto a la elaboración de proyectos sobre muebles destinados a la zona de día y al cuarto de baño, diseñará para empresas como Liddo &amp; Perego, Inda, Rapsel y Swan. La experiencia adquirida con el cristal de Murano será especialmente importante para él hasta el punto de que de ella nacerá una colección de jarrones para Nason &amp; Moretti. Hoy en día, con su grupo de trabajo, se ocupa de proyectos de identidad corporativa y comunicación de marca y producto.</w:t>
      </w:r>
      <w:r>
        <w:br w:type="page"/>
      </w:r>
    </w:p>
    <w:p>
      <w:pPr>
        <w:pStyle w:val="Normal"/>
        <w:spacing w:before="0" w:after="0"/>
        <w:rPr>
          <w:rFonts w:ascii="Verdana" w:hAnsi="Verdana" w:cs="Arial"/>
          <w:b/>
          <w:b/>
          <w:sz w:val="24"/>
          <w:szCs w:val="24"/>
        </w:rPr>
      </w:pPr>
      <w:r>
        <w:rPr>
          <w:rFonts w:cs="Arial" w:ascii="Verdana" w:hAnsi="Verdana"/>
          <w:b/>
          <w:sz w:val="24"/>
          <w:szCs w:val="24"/>
        </w:rPr>
        <w:t>FRANCESCO LUCCHESE - BIO</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pPr>
      <w:r>
        <w:rPr>
          <w:rFonts w:cs="Arial" w:ascii="Verdana" w:hAnsi="Verdana"/>
          <w:sz w:val="24"/>
          <w:szCs w:val="24"/>
          <w:lang w:val="en-US"/>
        </w:rPr>
        <w:t xml:space="preserve">In der Provinz Messina geboren, absolviert Francesco Lucchese sein Architekturstudium am Polytechnikum von Mailand. 1985 wird er beim Wettbewerb für Gemeinschaftsräume des ADI (Italienischer Verband für Industriedesign) und der Firma Gruppo Industriale Busnelli mit dem 1. Preis für das Projekt eines Klappstuhls mit dem Namen „Traslazione“ ausgezeichnet. Von 1989 bis 1991 ist er Assistent am Lehrstuhl für Industriedesign an der Akademie von Brera. </w:t>
      </w:r>
      <w:r>
        <w:rPr>
          <w:rFonts w:cs="Arial" w:ascii="Verdana" w:hAnsi="Verdana"/>
          <w:sz w:val="24"/>
          <w:szCs w:val="24"/>
        </w:rPr>
        <w:t xml:space="preserve">Er entwirft Lampenkollektionen für Candle, Fabbian, Foscarini, Italiana Luce, Luxo, Quatrifolio, Venini. </w:t>
      </w:r>
      <w:r>
        <w:rPr>
          <w:rFonts w:cs="Arial" w:ascii="Verdana" w:hAnsi="Verdana"/>
          <w:sz w:val="24"/>
          <w:szCs w:val="24"/>
          <w:lang w:val="en-US"/>
        </w:rPr>
        <w:t>Im Bereich der Wohn- und Badezimmermöbel entwirft er für Liddo &amp; Perego, Inda, Rapsel und Swan. Seine Erfahrungen in der Gestaltung von Murano-Glas begeistern ihn so sehr, dass er eine Vasenkollektion für Nason &amp; Moretti entwirft. Heute arbeitet er mit seinem Team auch an der Schaffung von „Corporate Identity“, Marken- und Produktpflege.</w:t>
      </w:r>
      <w:r>
        <w:br w:type="page"/>
      </w:r>
    </w:p>
    <w:p>
      <w:pPr>
        <w:pStyle w:val="Normal"/>
        <w:spacing w:before="0" w:after="0"/>
        <w:rPr>
          <w:rFonts w:ascii="Verdana" w:hAnsi="Verdana" w:cs="Arial"/>
          <w:b/>
          <w:b/>
          <w:sz w:val="24"/>
          <w:szCs w:val="24"/>
        </w:rPr>
      </w:pPr>
      <w:r>
        <w:rPr>
          <w:rFonts w:cs="Arial" w:ascii="Verdana" w:hAnsi="Verdana"/>
          <w:b/>
          <w:sz w:val="24"/>
          <w:szCs w:val="24"/>
        </w:rPr>
        <w:t>FRANCESCO LUCCHESE - BIO</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pPr>
      <w:r>
        <w:rPr>
          <w:rFonts w:cs="Arial" w:ascii="Verdana" w:hAnsi="Verdana"/>
          <w:sz w:val="24"/>
          <w:szCs w:val="24"/>
        </w:rPr>
        <w:t xml:space="preserve">Francesco Lucchese naît dans la province de Messine et est titulaire d’une maîtrise en Architecture qu’il obtient à l’École Polytechnique de Milan. En 1985, «Traslazione», l’un de ses projets de chaise pliante, reçoit le premier prix du concours pour espaces collectifs organisé par Adi et le groupe industriel Busnelli. Entre 1989 et 1991, il est assistant à la chaire de Design Industriel de l’Académie de Brera. Il dessine des collections de lampes pour Candle, Fabbian, Foscarini, Italiana Luce, Luxo, Quatrifolio et Venini. Dans le domaine de la conception de meubles destinés à la zone jour et à la salle de bains, il dessine pour Liddo &amp; Perego, Inda, Rapsel et Swan. </w:t>
      </w:r>
    </w:p>
    <w:p>
      <w:pPr>
        <w:pStyle w:val="Normal"/>
        <w:spacing w:before="0" w:after="0"/>
        <w:rPr/>
      </w:pPr>
      <w:r>
        <w:rPr>
          <w:rFonts w:cs="Arial" w:ascii="Verdana" w:hAnsi="Verdana"/>
          <w:sz w:val="24"/>
          <w:szCs w:val="24"/>
        </w:rPr>
        <w:t>L’expérience faite avec le verre de Murano le marque profondément et c’est ainsi que naît une collection de vases pour Nason &amp; Moretti. Aujourd’hui, avec son groupe de travail, il se consacre également à des conceptions de «corporate identity», communication de marque et de produit.</w:t>
      </w:r>
    </w:p>
    <w:sectPr>
      <w:headerReference w:type="default" r:id="rId2"/>
      <w:footerReference w:type="default" r:id="rId3"/>
      <w:type w:val="nextPage"/>
      <w:pgSz w:w="11906" w:h="16838"/>
      <w:pgMar w:left="1134" w:right="1134"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ascii="Arial" w:hAnsi="Arial"/>
        <w:b/>
        <w:sz w:val="14"/>
      </w:rPr>
      <w:t>Fabbian S.R.L. Soc. Unipersonale</w:t>
    </w:r>
  </w:p>
  <w:p>
    <w:pPr>
      <w:pStyle w:val="Normal"/>
      <w:spacing w:before="0" w:after="0"/>
      <w:rPr/>
    </w:pPr>
    <w:r>
      <w:rPr>
        <w:rFonts w:cs="Arial" w:ascii="Arial" w:hAnsi="Arial"/>
        <w:sz w:val="14"/>
      </w:rPr>
      <w:t>50 Via Santa Brigida - 31023 Castelminio di Resana - Treviso, Italy - Tel +39 0423 4848 - Fax +39 484395 - info@fabbian.com - www.fabbia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0" distT="0" distB="0" distL="114935" distR="114935" simplePos="0" locked="0" layoutInCell="0" allowOverlap="1" relativeHeight="6">
          <wp:simplePos x="0" y="0"/>
          <wp:positionH relativeFrom="column">
            <wp:posOffset>-716280</wp:posOffset>
          </wp:positionH>
          <wp:positionV relativeFrom="paragraph">
            <wp:posOffset>-773430</wp:posOffset>
          </wp:positionV>
          <wp:extent cx="7562850" cy="1438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438275"/>
                  </a:xfrm>
                  <a:prstGeom prst="rect">
                    <a:avLst/>
                  </a:prstGeom>
                </pic:spPr>
              </pic:pic>
            </a:graphicData>
          </a:graphic>
        </wp:anchor>
      </w:drawing>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563C1"/>
      <w:u w:val="single"/>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8:43:00Z</dcterms:created>
  <dc:creator>ELENA FABBIAN</dc:creator>
  <dc:description/>
  <cp:keywords/>
  <dc:language>en-US</dc:language>
  <cp:lastModifiedBy>moschetta.elisa</cp:lastModifiedBy>
  <cp:lastPrinted>2016-09-22T10:31:00Z</cp:lastPrinted>
  <dcterms:modified xsi:type="dcterms:W3CDTF">2017-04-21T07:38:00Z</dcterms:modified>
  <cp:revision>15</cp:revision>
  <dc:subject/>
  <dc:title/>
</cp:coreProperties>
</file>