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b/>
          <w:b/>
          <w:sz w:val="24"/>
          <w:szCs w:val="24"/>
        </w:rPr>
      </w:pPr>
      <w:r>
        <w:rPr>
          <w:rFonts w:cs="Arial" w:ascii="Verdana" w:hAnsi="Verdana"/>
          <w:b/>
          <w:sz w:val="24"/>
          <w:szCs w:val="24"/>
        </w:rPr>
        <w:t>GIUNCO F14</w:t>
      </w:r>
    </w:p>
    <w:p>
      <w:pPr>
        <w:pStyle w:val="Normal"/>
        <w:spacing w:before="0" w:after="0"/>
        <w:rPr>
          <w:rFonts w:ascii="Verdana" w:hAnsi="Verdana" w:cs="Arial"/>
          <w:b/>
          <w:b/>
          <w:sz w:val="24"/>
          <w:szCs w:val="24"/>
        </w:rPr>
      </w:pPr>
      <w:r>
        <w:rPr>
          <w:rFonts w:cs="Arial" w:ascii="Verdana" w:hAnsi="Verdana"/>
          <w:b/>
          <w:sz w:val="24"/>
          <w:szCs w:val="24"/>
        </w:rPr>
        <w:t>Marc Sadler</w:t>
      </w:r>
    </w:p>
    <w:p>
      <w:pPr>
        <w:pStyle w:val="Normal"/>
        <w:spacing w:before="0" w:after="0"/>
        <w:rPr>
          <w:rFonts w:ascii="Verdana" w:hAnsi="Verdana" w:cs="Arial"/>
          <w:sz w:val="24"/>
          <w:szCs w:val="24"/>
        </w:rPr>
      </w:pPr>
      <w:r>
        <w:rPr>
          <w:rFonts w:cs="Arial" w:ascii="Verdana" w:hAnsi="Verdana"/>
          <w:b/>
          <w:sz w:val="24"/>
          <w:szCs w:val="24"/>
        </w:rPr>
        <w:t>2011</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 xml:space="preserve">La collezione si ispira alla natura, all’osservazione della leggerezza ed eleganza di elementi, quali un verde prato o un canneto di giunchi mossi dal vento. Marc Sadler schizzando quest’idea ha rappresentato dei semplici ma forti segni grafici che hanno poi caratterizzato il progetto. L’ingegnerizzazione ha cercato di sviluppare il prodotto finale dando anche una forma che permettesse la modularizzazione. Traendo sempre spunto da questi elementi naturali presi in gruppo, utilizzando quindi più pezzi della stessa piantana, si è voluto dare la possibilità di ricreare, per esempio, l’atmosfera di un raffinato giardino zen, in casa o nella recepition di un wellness center.       </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La collezione è composta da tre tipologie di lampade da terra per interno ed esterno. La prima versione è una piantana composta da steli multipli che fungono da diffusore; sono in materiale plastico bianco caricato con fibra di vetro con all’estremità la sorgente luminosa. La base è una struttura in metallo verniciato bianco a polveri. L’elettrificazione, a tensione di rete, è a doppio sistema LED (24Vdc), provvisto di accensione separata. La seconda versione prevede degli steli singoli dello stesso materiale disponibili in diverse lunghezze e utilizzabili in ambienti esterni con picchetto. La terza versione è in ottone e rame brunito con emissione di luce diretta.</w:t>
      </w:r>
      <w:r>
        <w:br w:type="page"/>
      </w:r>
    </w:p>
    <w:p>
      <w:pPr>
        <w:pStyle w:val="Normal"/>
        <w:spacing w:before="0" w:after="0"/>
        <w:rPr>
          <w:rFonts w:ascii="Verdana" w:hAnsi="Verdana" w:cs="Arial"/>
          <w:b/>
          <w:b/>
          <w:sz w:val="24"/>
          <w:szCs w:val="24"/>
        </w:rPr>
      </w:pPr>
      <w:r>
        <w:rPr>
          <w:rFonts w:cs="Arial" w:ascii="Verdana" w:hAnsi="Verdana"/>
          <w:b/>
          <w:sz w:val="24"/>
          <w:szCs w:val="24"/>
        </w:rPr>
        <w:t>GIUNCO F14</w:t>
      </w:r>
    </w:p>
    <w:p>
      <w:pPr>
        <w:pStyle w:val="Normal"/>
        <w:spacing w:before="0" w:after="0"/>
        <w:rPr>
          <w:rFonts w:ascii="Verdana" w:hAnsi="Verdana" w:cs="Arial"/>
          <w:b/>
          <w:b/>
          <w:sz w:val="24"/>
          <w:szCs w:val="24"/>
        </w:rPr>
      </w:pPr>
      <w:r>
        <w:rPr>
          <w:rFonts w:cs="Arial" w:ascii="Verdana" w:hAnsi="Verdana"/>
          <w:b/>
          <w:sz w:val="24"/>
          <w:szCs w:val="24"/>
        </w:rPr>
        <w:t>Marc Sadler</w:t>
      </w:r>
    </w:p>
    <w:p>
      <w:pPr>
        <w:pStyle w:val="Normal"/>
        <w:spacing w:before="0" w:after="0"/>
        <w:rPr>
          <w:rFonts w:ascii="Verdana" w:hAnsi="Verdana" w:cs="Arial"/>
          <w:sz w:val="24"/>
          <w:szCs w:val="24"/>
        </w:rPr>
      </w:pPr>
      <w:r>
        <w:rPr>
          <w:rFonts w:cs="Arial" w:ascii="Verdana" w:hAnsi="Verdana"/>
          <w:b/>
          <w:sz w:val="24"/>
          <w:szCs w:val="24"/>
        </w:rPr>
        <w:t>2011</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 xml:space="preserve">This collection is inspired by nature, the observation of the lightness and elegance of elements such as a green meadow or bull-rushes dancing in the wind. When sketching this idea, Marc Sadler conveyed the simple yet strong graphic elements which became an essential part of the design. The technical side of the project aimed at creating a final product which a modular shape.  By taking inspiration from the way in which these elements are often grouped together in nature, the aim was to allow the creation, for example, of the atmosphere of an elegant Zen garden by grouping together several of the floor lamps, in the home or in the reception area of a spa centre.       </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The collection is composed of three different versions of floor lamps for indoor and outdoor use. The first version includes multiple stalks that act as light diffusers, made of white plastic reinforced with fibreglass, with a light source on the tip. The metallic white base is spray-painted. The lamp runs on mains voltage with a double LED lighting system (24Vdc), fitted with a separate switch.  The second version is composed of single stalks of the same material available in different heights and fitted with a metal stake for outdoor use.  The last version is made out of burnished brass and copper with direct light emission.</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GIUNCO F14</w:t>
      </w:r>
    </w:p>
    <w:p>
      <w:pPr>
        <w:pStyle w:val="Normal"/>
        <w:spacing w:before="0" w:after="0"/>
        <w:rPr>
          <w:rFonts w:ascii="Verdana" w:hAnsi="Verdana" w:cs="Arial"/>
          <w:b/>
          <w:b/>
          <w:sz w:val="24"/>
          <w:szCs w:val="24"/>
          <w:lang w:val="en-US"/>
        </w:rPr>
      </w:pPr>
      <w:r>
        <w:rPr>
          <w:rFonts w:cs="Arial" w:ascii="Verdana" w:hAnsi="Verdana"/>
          <w:b/>
          <w:sz w:val="24"/>
          <w:szCs w:val="24"/>
          <w:lang w:val="en-US"/>
        </w:rPr>
        <w:t>Marc Sadler</w:t>
      </w:r>
    </w:p>
    <w:p>
      <w:pPr>
        <w:pStyle w:val="Normal"/>
        <w:spacing w:before="0" w:after="0"/>
        <w:rPr>
          <w:rFonts w:ascii="Verdana" w:hAnsi="Verdana" w:cs="Arial"/>
          <w:sz w:val="24"/>
          <w:szCs w:val="24"/>
          <w:lang w:val="en-US"/>
        </w:rPr>
      </w:pPr>
      <w:r>
        <w:rPr>
          <w:rFonts w:cs="Arial" w:ascii="Verdana" w:hAnsi="Verdana"/>
          <w:b/>
          <w:sz w:val="24"/>
          <w:szCs w:val="24"/>
          <w:lang w:val="en-US"/>
        </w:rPr>
        <w:t>2011</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rPr>
      </w:pPr>
      <w:r>
        <w:rPr>
          <w:rFonts w:cs="Arial" w:ascii="Verdana" w:hAnsi="Verdana"/>
          <w:sz w:val="24"/>
          <w:szCs w:val="24"/>
        </w:rPr>
        <w:t xml:space="preserve">La colección se inspira en la naturaleza, en la observación de la ligereza y elegancia de los elementos, tales como un prado verde o un cañaveral de juncos movidos por el viento. Marc Sadler al perfilar esta idea ha representado signos gráficos sencillos pero marcados, que luego han caracterizado el proyecto. La ingeniería ha intentado desarrollar el producto final a través de una forma también que permitiese la modularidad. A partir de estos elementos naturales tomados en grupo y, por consiguiente, usando varias piezas del mismo pie, se ha apostado por la posibilidad de recrear, por ejemplo, la atmósfera de un jardín refinado zen, en casa o en la recepción de un centro wellness.       </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La colección se compone de tres tipos de lámpara de pie para interiores y exteriores. La primera versión es una planta compuesta de múltiples tallos que actúan como difusores; son de un material plástico blanco cargado de fibra de vidrio en el extremo de la fuente de luz. La base es una estructura de metal pintado con polvo de blanco. La electrificación, el voltaje de red, es la del sistema LED doble (24Vdc), provisto de interruptor independiente. La segunda versión incluye tallos individuales del mismo material, disponible en diferentes longitudes y se puede utilizar al aire libre con piquete. La tercera versión es de latón y cobre bruñido con una iluminación directa.</w:t>
      </w:r>
      <w:r>
        <w:br w:type="page"/>
      </w:r>
    </w:p>
    <w:p>
      <w:pPr>
        <w:pStyle w:val="Normal"/>
        <w:spacing w:before="0" w:after="0"/>
        <w:rPr>
          <w:rFonts w:ascii="Verdana" w:hAnsi="Verdana" w:cs="Arial"/>
          <w:b/>
          <w:b/>
          <w:sz w:val="24"/>
          <w:szCs w:val="24"/>
        </w:rPr>
      </w:pPr>
      <w:r>
        <w:rPr>
          <w:rFonts w:cs="Arial" w:ascii="Verdana" w:hAnsi="Verdana"/>
          <w:b/>
          <w:sz w:val="24"/>
          <w:szCs w:val="24"/>
        </w:rPr>
        <w:t>GIUNCO F14</w:t>
      </w:r>
    </w:p>
    <w:p>
      <w:pPr>
        <w:pStyle w:val="Normal"/>
        <w:spacing w:before="0" w:after="0"/>
        <w:rPr>
          <w:rFonts w:ascii="Verdana" w:hAnsi="Verdana" w:cs="Arial"/>
          <w:b/>
          <w:b/>
          <w:sz w:val="24"/>
          <w:szCs w:val="24"/>
        </w:rPr>
      </w:pPr>
      <w:r>
        <w:rPr>
          <w:rFonts w:cs="Arial" w:ascii="Verdana" w:hAnsi="Verdana"/>
          <w:b/>
          <w:sz w:val="24"/>
          <w:szCs w:val="24"/>
        </w:rPr>
        <w:t>Marc Sadler</w:t>
      </w:r>
    </w:p>
    <w:p>
      <w:pPr>
        <w:pStyle w:val="Normal"/>
        <w:spacing w:before="0" w:after="0"/>
        <w:rPr>
          <w:rFonts w:ascii="Verdana" w:hAnsi="Verdana" w:cs="Arial"/>
          <w:sz w:val="24"/>
          <w:szCs w:val="24"/>
        </w:rPr>
      </w:pPr>
      <w:r>
        <w:rPr>
          <w:rFonts w:cs="Arial" w:ascii="Verdana" w:hAnsi="Verdana"/>
          <w:b/>
          <w:sz w:val="24"/>
          <w:szCs w:val="24"/>
        </w:rPr>
        <w:t>2011</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Die Kollektion inspiriert sich an der Natur, der Beobachtung der Leichtigkeit und Eleganz der Elemente, wie eine grüne Wiese oder windbewegtes Schilf.</w:t>
      </w:r>
    </w:p>
    <w:p>
      <w:pPr>
        <w:pStyle w:val="Normal"/>
        <w:spacing w:before="0" w:after="0"/>
        <w:rPr>
          <w:rFonts w:ascii="Verdana" w:hAnsi="Verdana" w:cs="Arial"/>
          <w:sz w:val="24"/>
          <w:szCs w:val="24"/>
          <w:lang w:val="en-US"/>
        </w:rPr>
      </w:pPr>
      <w:r>
        <w:rPr>
          <w:rFonts w:cs="Arial" w:ascii="Verdana" w:hAnsi="Verdana"/>
          <w:sz w:val="24"/>
          <w:szCs w:val="24"/>
          <w:lang w:val="en-US"/>
        </w:rPr>
        <w:t xml:space="preserve">Marc Sadler hat im Entwurf dieser Idee einfache, aber starke graphische Zeichen dargestellt, die dieses Projekt dann ausgezeichnet haben. Die Konstruktionstechnik hat versucht, das Endprodukt mit einer Form zu entwickeln, die auch eine Modularisierung ermöglicht. Man inspirierte sich an diesen natürlichen Gruppenelementen und verwendete somit mehrere Teile derselben Bodenlampe, so konnte zum Beispiel die Möglichkeit gegeben werden, die Atmosphäre eines eleganten Zen-Gartens im Haus oder im Empfangsbereich eines Wellnesscenters widerzuspiegeln.       </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Die Kollektion besteht aus drei Arten von Stehleuchten für den Innen- und Außenbereich. Die erste Version besteht aus mehreren zusammengesetzten Teilen, die über eine Diffusorfunktion verfügen. Sie sind aus weißem Kunststoff an deren Ende die Lichtquelle angebracht ist. Die Basis besteht aus weiß lackiertem, pulverisiertem Metall. Die Stromversorgung erfolgt durch normale Netzspannung und besteht aus einem Dual-LED-System (24 VDC), mit separater Zündung. Die zweite Version besteht aus nur einer Stele und ist aus dem gleichen Material gefertigt. Es ist in verschiedenen Längen erhältlich und kann im Außenbereich verwendet werden. Die dritte Version besteht aus poliertem Messing und Kupfer und ermöglicht eine direkte Beleuchtung.</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GIUNCO F14</w:t>
      </w:r>
    </w:p>
    <w:p>
      <w:pPr>
        <w:pStyle w:val="Normal"/>
        <w:spacing w:before="0" w:after="0"/>
        <w:rPr>
          <w:rFonts w:ascii="Verdana" w:hAnsi="Verdana" w:cs="Arial"/>
          <w:b/>
          <w:b/>
          <w:sz w:val="24"/>
          <w:szCs w:val="24"/>
          <w:lang w:val="en-US"/>
        </w:rPr>
      </w:pPr>
      <w:r>
        <w:rPr>
          <w:rFonts w:cs="Arial" w:ascii="Verdana" w:hAnsi="Verdana"/>
          <w:b/>
          <w:sz w:val="24"/>
          <w:szCs w:val="24"/>
          <w:lang w:val="en-US"/>
        </w:rPr>
        <w:t>Marc Sadler</w:t>
      </w:r>
    </w:p>
    <w:p>
      <w:pPr>
        <w:pStyle w:val="Normal"/>
        <w:spacing w:before="0" w:after="0"/>
        <w:rPr>
          <w:rFonts w:ascii="Verdana" w:hAnsi="Verdana" w:cs="Arial"/>
          <w:sz w:val="24"/>
          <w:szCs w:val="24"/>
          <w:lang w:val="en-US"/>
        </w:rPr>
      </w:pPr>
      <w:r>
        <w:rPr>
          <w:rFonts w:cs="Arial" w:ascii="Verdana" w:hAnsi="Verdana"/>
          <w:b/>
          <w:sz w:val="24"/>
          <w:szCs w:val="24"/>
          <w:lang w:val="en-US"/>
        </w:rPr>
        <w:t>2011</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pPr>
      <w:r>
        <w:rPr>
          <w:rFonts w:cs="Arial" w:ascii="Verdana" w:hAnsi="Verdana"/>
          <w:sz w:val="24"/>
          <w:szCs w:val="24"/>
        </w:rPr>
        <w:t xml:space="preserve">La collection s’inspire de la nature, de l’observation de la légèreté et de l’élégance des éléments, comme un pré vert ou une cannaie de joncs agités par le vent. </w:t>
      </w:r>
      <w:r>
        <w:rPr>
          <w:rFonts w:cs="Arial" w:ascii="Verdana" w:hAnsi="Verdana"/>
          <w:sz w:val="24"/>
          <w:szCs w:val="24"/>
          <w:lang w:val="en-US"/>
        </w:rPr>
        <w:t xml:space="preserve">Sur base de cette idée, Marc Sadler a représenté des signes graphiques simples, mais forts, qui ont fortement caractérisé ce projet. </w:t>
      </w:r>
      <w:r>
        <w:rPr>
          <w:rFonts w:cs="Arial" w:ascii="Verdana" w:hAnsi="Verdana"/>
          <w:sz w:val="24"/>
          <w:szCs w:val="24"/>
        </w:rPr>
        <w:t xml:space="preserve">L’ingénierie a essayé de développer le produit final en créant une forme qui permette la modularisation. En se basant sur ces éléments naturels pris en groupe et en utilisant plusieurs pièces du même lampadaire, on a voulu donner la possibilité de recréer, par exemple, l’atmosphère d’un jardin zen raffiné, chez soi ou dans un hall de réception d’un centre de bien-être.       </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La collection se compose de trois types de lampadaires pour l'intérieur et l'extérieur. La première version est un lampadaire constitué de multiples tiges qui agissent comme un diffuseur; elles sont en matière plastique blanc constituées de fibre de verre conduisant la source lumineuse jusqu'à leur extrêmité. La base est une structure en métal peint en blanc. L'électrification, à la tension du réseau, est un système à double LED (24Vdc), fourni avec allumage séparé. La deuxième version est constituée de tiges dans le même matériau, disponibles en différentes longueurs et utilisables dans des environnements extérieurs avec un pic. La troisième version est en laiton et cuivre brun avec un éclairage direct.</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GIUNCO F14</w:t>
      </w:r>
    </w:p>
    <w:p>
      <w:pPr>
        <w:pStyle w:val="Normal"/>
        <w:spacing w:before="0" w:after="0"/>
        <w:rPr>
          <w:rFonts w:ascii="Verdana" w:hAnsi="Verdana" w:cs="Arial"/>
          <w:b/>
          <w:b/>
          <w:sz w:val="24"/>
          <w:szCs w:val="24"/>
          <w:lang w:val="en-US"/>
        </w:rPr>
      </w:pPr>
      <w:r>
        <w:rPr>
          <w:rFonts w:cs="Arial" w:ascii="Verdana" w:hAnsi="Verdana"/>
          <w:b/>
          <w:sz w:val="24"/>
          <w:szCs w:val="24"/>
          <w:lang w:val="en-US"/>
        </w:rPr>
        <w:t>Marc Sadler</w:t>
      </w:r>
    </w:p>
    <w:p>
      <w:pPr>
        <w:pStyle w:val="Normal"/>
        <w:spacing w:before="0" w:after="0"/>
        <w:rPr>
          <w:rFonts w:ascii="Verdana" w:hAnsi="Verdana" w:cs="Arial"/>
          <w:sz w:val="24"/>
          <w:szCs w:val="24"/>
          <w:lang w:val="en-US"/>
        </w:rPr>
      </w:pPr>
      <w:r>
        <w:rPr>
          <w:rFonts w:cs="Arial" w:ascii="Verdana" w:hAnsi="Verdana"/>
          <w:b/>
          <w:sz w:val="24"/>
          <w:szCs w:val="24"/>
          <w:lang w:val="en-US"/>
        </w:rPr>
        <w:t>2011</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Коллекция черпает вдохновение в природе, наблюдая за легкостью и грациозностью ее элементов, например как ветер качает траву или ветки тростника. Марк Садлер набросал простые но графически сильные эскизы, которые послужили основой для этого проекта. Инженеры разработали конечный вариант торшера, придав ему форму, подволяющую разделить его на модули. Восхищаясь и вдохновляясь природой, используя многие состоавляющие торшера, дизайнер хотел воссоздать атмосферу изысканного сада дзен, в домашнем интерьере, или например в зоне ресепшн салона красоты.</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pPr>
      <w:r>
        <w:rPr>
          <w:rFonts w:cs="Arial" w:ascii="Verdana" w:hAnsi="Verdana"/>
          <w:sz w:val="24"/>
          <w:szCs w:val="24"/>
          <w:lang w:val="en-US"/>
        </w:rPr>
        <w:t>Коллекция включает в себя три вида напольных светильников для дома и сада. Первый вариант представляет собой опору из нескольких стержней, выступающих в качестве диффузора света. Стержни выполнены из белой пластмассы со стекловолокном и оснащены источником света на конце. Основание сделано из металла, окрашенного в белый цвет. Электрификация за счет напряжения сети осуществляется через двойную систему LED (24Vdc), оснащенную раздельным подключением. Второй вариант предусматривает отдельные стержни различной длины, выполненные из этого же материала и оборудованные штырями заземления, и подходит для использования вне помещения. Третий вариант выполнен из латуни и оксидированной меди с прямым испусканием света.</w:t>
      </w:r>
    </w:p>
    <w:sectPr>
      <w:headerReference w:type="default" r:id="rId2"/>
      <w:footerReference w:type="default" r:id="rId3"/>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sz w:val="14"/>
      </w:rPr>
      <w:t>Fabbian S.R.L. Soc. Unipersonale</w:t>
    </w:r>
  </w:p>
  <w:p>
    <w:pPr>
      <w:pStyle w:val="Normal"/>
      <w:spacing w:before="0" w:after="0"/>
      <w:rPr/>
    </w:pPr>
    <w:r>
      <w:rPr>
        <w:rFonts w:cs="Arial" w:ascii="Arial" w:hAnsi="Arial"/>
        <w:sz w:val="14"/>
      </w:rPr>
      <w:t>50 Via Santa Brigida - 31023 Castelminio di Resana - Treviso, Italy - Tel +39 0423 4848 - Fax +39 484395 - info@fabbian.com - www.fabbi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7">
          <wp:simplePos x="0" y="0"/>
          <wp:positionH relativeFrom="column">
            <wp:posOffset>-716280</wp:posOffset>
          </wp:positionH>
          <wp:positionV relativeFrom="paragraph">
            <wp:posOffset>-773430</wp:posOffset>
          </wp:positionV>
          <wp:extent cx="756285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43827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3:00Z</dcterms:created>
  <dc:creator>ELENA FABBIAN</dc:creator>
  <dc:description/>
  <cp:keywords/>
  <dc:language>en-US</dc:language>
  <cp:lastModifiedBy>moschetta.elisa</cp:lastModifiedBy>
  <cp:lastPrinted>2016-09-22T10:31:00Z</cp:lastPrinted>
  <dcterms:modified xsi:type="dcterms:W3CDTF">2017-03-30T07:19:00Z</dcterms:modified>
  <cp:revision>12</cp:revision>
  <dc:subject/>
  <dc:title/>
</cp:coreProperties>
</file>