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Vim &amp; Vigor Design Inc. è stata fondata nel 2009 da Irina Kozlovskaya e Aaron Tsui. Aaron e Irina si sono conosciuti durante gli studi di Disegno Industriale presso la Rhode Island School of Design (RISD). Dopo aver lavorato per diversi anni dietro le quinte di uffici progettazione in aziende famose, i due hanno unito le forze per formare una loro società di consulenza sul design.</w:t>
      </w:r>
    </w:p>
    <w:p>
      <w:pPr>
        <w:pStyle w:val="Normal"/>
        <w:spacing w:before="0" w:after="0"/>
        <w:rPr>
          <w:rFonts w:ascii="Verdana" w:hAnsi="Verdana" w:cs="Arial"/>
          <w:sz w:val="24"/>
          <w:szCs w:val="24"/>
        </w:rPr>
      </w:pPr>
      <w:r>
        <w:rPr>
          <w:rFonts w:cs="Arial" w:ascii="Verdana" w:hAnsi="Verdana"/>
          <w:sz w:val="24"/>
          <w:szCs w:val="24"/>
        </w:rPr>
        <w:t xml:space="preserve">Aaron e Irina sono cresciuti in famiglie multiculturali e creative. </w:t>
      </w:r>
    </w:p>
    <w:p>
      <w:pPr>
        <w:pStyle w:val="Normal"/>
        <w:spacing w:before="0" w:after="0"/>
        <w:rPr>
          <w:rFonts w:ascii="Verdana" w:hAnsi="Verdana" w:cs="Arial"/>
          <w:sz w:val="24"/>
          <w:szCs w:val="24"/>
        </w:rPr>
      </w:pPr>
      <w:r>
        <w:rPr>
          <w:rFonts w:cs="Arial" w:ascii="Verdana" w:hAnsi="Verdana"/>
          <w:sz w:val="24"/>
          <w:szCs w:val="24"/>
        </w:rPr>
        <w:t>Creando l’azienda con zero capitale iniziale, Irina e Aaron hanno deciso di concentrarsi sulle loro migliori risorse: energia, entusiasmo e creatività. Così è nato il nome "Vim &amp; Vigor". Nel giro di un solo anno, lo studio Vim &amp; Vigor è cresciuto diventando una squadra di successo formata da premiati progettisti, provenienti da Corea del Sud, Cile, Colombia, Canada, Russia, Hong Kong, Taiwan e, naturalmente, Stati Uniti. La diversità culturale e professionale del team è una delle sue caratteristiche principali, che porta a nuove intuizioni e consente la creazione di soluzioni uniche per le sfide richieste da clienti americani e di tutto il mondo.</w:t>
      </w:r>
      <w:r>
        <w:br w:type="page"/>
      </w:r>
    </w:p>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Vim &amp; Vigor Design Inc. was established in 2009 by Irina Kozlovskaya and Aaron Tsui. Aaron and Irina met while studying Industrial Design at the Rhode Island School of Design (RISD). After some years of work behind the scenes of design offices in famous companies, they decided to team up and establish their own design consultancy firm.</w:t>
      </w:r>
    </w:p>
    <w:p>
      <w:pPr>
        <w:pStyle w:val="Normal"/>
        <w:spacing w:before="0" w:after="0"/>
        <w:rPr>
          <w:rFonts w:ascii="Verdana" w:hAnsi="Verdana" w:cs="Arial"/>
          <w:sz w:val="24"/>
          <w:szCs w:val="24"/>
          <w:lang w:val="en-US"/>
        </w:rPr>
      </w:pPr>
      <w:r>
        <w:rPr>
          <w:rFonts w:cs="Arial" w:ascii="Verdana" w:hAnsi="Verdana"/>
          <w:sz w:val="24"/>
          <w:szCs w:val="24"/>
          <w:lang w:val="en-US"/>
        </w:rPr>
        <w:t xml:space="preserve">Aaron and Irina grew up in multicultural and creative families. </w:t>
      </w:r>
    </w:p>
    <w:p>
      <w:pPr>
        <w:pStyle w:val="Normal"/>
        <w:spacing w:before="0" w:after="0"/>
        <w:rPr>
          <w:rFonts w:ascii="Verdana" w:hAnsi="Verdana" w:cs="Arial"/>
          <w:sz w:val="24"/>
          <w:szCs w:val="24"/>
          <w:lang w:val="en-US"/>
        </w:rPr>
      </w:pPr>
      <w:r>
        <w:rPr>
          <w:rFonts w:cs="Arial" w:ascii="Verdana" w:hAnsi="Verdana"/>
          <w:sz w:val="24"/>
          <w:szCs w:val="24"/>
          <w:lang w:val="en-US"/>
        </w:rPr>
        <w:t>After setting up the firm with zero initial capital, Irina and Aaron decided to concentrate on their major resources – energy, enthusiasm and creativity. Hence the name, "Vim &amp; Vigor". After just one year, Vim &amp; Vigor has expanded and become a successful team of awarded designers from South Korea, Chile, Colombia, Canada, Russia, Hong Kong, Taiwan and, of course, the United States. The cultural and professional diversity of the team is one of its major characteristics, which leads to new ideas and permits to find exclusive answers to the needs of customers in the USA and the world over.</w:t>
      </w:r>
      <w:r>
        <w:br w:type="page"/>
      </w:r>
    </w:p>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Vim &amp; Vigor Design Inc. fue fundada en 2009 por Irina Kozlovskaya y Aaron Tsui. Aaron e Irina se conocieron durante sus estudios de Diseño Industrial en Rhode Island School of Design (RISD). Después de pasar algunos años de trabajo entre bastidores en oficinas de diseño de empresas famosas, los dos unieron sus fuerzas para formar una compañía de consultoría de diseño.</w:t>
      </w:r>
    </w:p>
    <w:p>
      <w:pPr>
        <w:pStyle w:val="Normal"/>
        <w:spacing w:before="0" w:after="0"/>
        <w:rPr>
          <w:rFonts w:ascii="Verdana" w:hAnsi="Verdana" w:cs="Arial"/>
          <w:sz w:val="24"/>
          <w:szCs w:val="24"/>
        </w:rPr>
      </w:pPr>
      <w:r>
        <w:rPr>
          <w:rFonts w:cs="Arial" w:ascii="Verdana" w:hAnsi="Verdana"/>
          <w:sz w:val="24"/>
          <w:szCs w:val="24"/>
        </w:rPr>
        <w:t xml:space="preserve">Aaron e Irina crecieron en familias multiculturales y creativas. </w:t>
      </w:r>
    </w:p>
    <w:p>
      <w:pPr>
        <w:pStyle w:val="Normal"/>
        <w:spacing w:before="0" w:after="0"/>
        <w:rPr>
          <w:rFonts w:ascii="Verdana" w:hAnsi="Verdana" w:cs="Arial"/>
          <w:sz w:val="24"/>
          <w:szCs w:val="24"/>
        </w:rPr>
      </w:pPr>
      <w:r>
        <w:rPr>
          <w:rFonts w:cs="Arial" w:ascii="Verdana" w:hAnsi="Verdana"/>
          <w:sz w:val="24"/>
          <w:szCs w:val="24"/>
        </w:rPr>
        <w:t>Al crear la empresa con un capital inicial de cero, Irina y Aaron decidieron concentrarse en sus mejores recursos: energía, entusiasmo y creatividad. Así fue como nació el nombre de "Vim &amp; Vigor". Tan solo en un año, el estudio Vim &amp; Vigor creció para convertirse en una plantilla triunfante de diseñadores premiados, procedentes de Corea del Sur, Chile, Colombia, Canadá, Rusia, Hong Kong, Taiwan y, naturalmente, de los Estados Unidos. La diversidad cultural y profesional de la plantilla es una de sus características principales, que regala nuevas intuiciones y permite crear soluciones únicas para superar los retos de los clientes norteamericanos y procedentes de todo el mundo.</w:t>
      </w:r>
      <w:r>
        <w:br w:type="page"/>
      </w:r>
    </w:p>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rPr>
        <w:t xml:space="preserve">Vim &amp; Vigor Design Inc. wurde 2009 von Irina Kozlovskaya und Aaron Tsui gegründet. </w:t>
      </w:r>
      <w:r>
        <w:rPr>
          <w:rFonts w:cs="Arial" w:ascii="Verdana" w:hAnsi="Verdana"/>
          <w:sz w:val="24"/>
          <w:szCs w:val="24"/>
          <w:lang w:val="en-US"/>
        </w:rPr>
        <w:t xml:space="preserve">Aaron und Irina haben sich während ihres Studiums  in Industriedesign an der Rhode Island School of Design (RISD) kennen gelernt. Nach zahlreichen Jahren Erfahrung in den Planungsbüros renommierter Firmen haben die beiden entschieden, eine eigene Beratungsfirma für Design zu gründen. </w:t>
      </w:r>
    </w:p>
    <w:p>
      <w:pPr>
        <w:pStyle w:val="Normal"/>
        <w:spacing w:before="0" w:after="0"/>
        <w:rPr>
          <w:rFonts w:ascii="Verdana" w:hAnsi="Verdana" w:cs="Arial"/>
          <w:sz w:val="24"/>
          <w:szCs w:val="24"/>
          <w:lang w:val="en-US"/>
        </w:rPr>
      </w:pPr>
      <w:r>
        <w:rPr>
          <w:rFonts w:cs="Arial" w:ascii="Verdana" w:hAnsi="Verdana"/>
          <w:sz w:val="24"/>
          <w:szCs w:val="24"/>
          <w:lang w:val="en-US"/>
        </w:rPr>
        <w:t xml:space="preserve">Aaron und Irina sind in multikulturellen und kreativen Familien aufgewachsen. </w:t>
      </w:r>
    </w:p>
    <w:p>
      <w:pPr>
        <w:pStyle w:val="Normal"/>
        <w:spacing w:before="0" w:after="0"/>
        <w:rPr>
          <w:rFonts w:ascii="Verdana" w:hAnsi="Verdana" w:cs="Arial"/>
          <w:sz w:val="24"/>
          <w:szCs w:val="24"/>
        </w:rPr>
      </w:pPr>
      <w:r>
        <w:rPr>
          <w:rFonts w:cs="Arial" w:ascii="Verdana" w:hAnsi="Verdana"/>
          <w:sz w:val="24"/>
          <w:szCs w:val="24"/>
        </w:rPr>
        <w:t>Irina und Aaron haben die Firma ohne Startkapital geschaffen und haben sich ausschlieβlich auf ihre Energie, ihren Enthusiasmus und ihre Kreativität verlassen. So ist der Name "Vim &amp; Vigor" entstanden. Im Laufe eines Jahres hatte das Studio Vim &amp; Vigor großen Erfolg und besteht heute aus einem erfolgreichen Team von Designern aus Südkorea, Chile, Kolumbien, Kanada, Russland, Hong Kong, Taiwan und natürlich aus den Vereinigten Staaten. Die kulturellen Unterschiede und die unterschiedlichen beruflichen Ausrichtungen dieses Teams führen zu ständig neuen Inspirationen und einzigartigen Lösungen, um die Anforderungen von Kunden aus Amerika und der ganzen Welt zufrieden zu stellen.</w:t>
      </w:r>
      <w:r>
        <w:br w:type="page"/>
      </w:r>
    </w:p>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rPr>
        <w:t xml:space="preserve">Vim &amp; Vigor Design Inc. a été fondée en 2009 par Irina Kozlovskaya et Aaron Tsui. </w:t>
      </w:r>
      <w:r>
        <w:rPr>
          <w:rFonts w:cs="Arial" w:ascii="Verdana" w:hAnsi="Verdana"/>
          <w:sz w:val="24"/>
          <w:szCs w:val="24"/>
          <w:lang w:val="en-US"/>
        </w:rPr>
        <w:t>Aaron et Irina se sont connus pendant leurs études de Dessin Industriel à la Rhode Island School of Design (RISD). Après avoir travaillé pendant plusieurs années dans les coulisses des bureaux de conception d'entreprises réputées, ils ont uni leurs forces pour former leur société de consultation sur le design.</w:t>
      </w:r>
    </w:p>
    <w:p>
      <w:pPr>
        <w:pStyle w:val="Normal"/>
        <w:spacing w:before="0" w:after="0"/>
        <w:rPr>
          <w:rFonts w:ascii="Verdana" w:hAnsi="Verdana" w:cs="Arial"/>
          <w:sz w:val="24"/>
          <w:szCs w:val="24"/>
          <w:lang w:val="en-US"/>
        </w:rPr>
      </w:pPr>
      <w:r>
        <w:rPr>
          <w:rFonts w:cs="Arial" w:ascii="Verdana" w:hAnsi="Verdana"/>
          <w:sz w:val="24"/>
          <w:szCs w:val="24"/>
          <w:lang w:val="en-US"/>
        </w:rPr>
        <w:t xml:space="preserve">Aaron et Irina ont grandi dans des familles multiculturelles et créatives. </w:t>
      </w:r>
    </w:p>
    <w:p>
      <w:pPr>
        <w:pStyle w:val="Normal"/>
        <w:spacing w:before="0" w:after="0"/>
        <w:rPr>
          <w:rFonts w:ascii="Verdana" w:hAnsi="Verdana" w:cs="Arial"/>
          <w:sz w:val="24"/>
          <w:szCs w:val="24"/>
        </w:rPr>
      </w:pPr>
      <w:r>
        <w:rPr>
          <w:rFonts w:cs="Arial" w:ascii="Verdana" w:hAnsi="Verdana"/>
          <w:sz w:val="24"/>
          <w:szCs w:val="24"/>
        </w:rPr>
        <w:t>En créant l'entreprise avec zéro capital initial, Irina et Aaron ont décidé de se concentrer sur leur meilleure ressource : l'énergie, l'enthousiasme et la créativité. C'est ainsi qu'est né le nom de « Vim &amp; Vigor ». En un an seulement, l'atelier Vim &amp; Vigor a grandi, devenant une équipe à succès formée de concepteurs récompensés, provenant de la Corée du Sud, du Chili, de la Colombie, du Canada, de la Russie, de Hong Kong, de Taïwan et bien évidemment des États-Unis. La diversité culturelle est professionnelle de l'équipe est une de ses caractéristiques principales, qui donne de nouvelles intuitions et permet la création de solutions uniques pour les défis lancés par les clients américains et du monde entier.</w:t>
      </w:r>
      <w:r>
        <w:br w:type="page"/>
      </w:r>
    </w:p>
    <w:p>
      <w:pPr>
        <w:pStyle w:val="Normal"/>
        <w:spacing w:before="0" w:after="0"/>
        <w:rPr>
          <w:rFonts w:ascii="Verdana" w:hAnsi="Verdana" w:cs="Arial"/>
          <w:b/>
          <w:b/>
          <w:sz w:val="24"/>
          <w:szCs w:val="24"/>
        </w:rPr>
      </w:pPr>
      <w:r>
        <w:rPr>
          <w:rFonts w:cs="Arial" w:ascii="Verdana" w:hAnsi="Verdana"/>
          <w:b/>
          <w:sz w:val="24"/>
          <w:szCs w:val="24"/>
        </w:rPr>
        <w:t>VIM &amp; VIGO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Vim &amp; Vigor Design Inc. была основана в 2009 году Ириной Козловской и Аароном Цуем.  Аарон и Ирина познакомились во время учебы в Род-Айлендской школе дизайна (RISD) на курсе промышленного дизайна . Проработав несколько лет "за кулисами" проектировочных бюро известных компаний, друзья объединили усилия в свою собственную консалтинговую фирму по дизайну.</w:t>
      </w:r>
    </w:p>
    <w:p>
      <w:pPr>
        <w:pStyle w:val="Normal"/>
        <w:spacing w:before="0" w:after="0"/>
        <w:rPr>
          <w:rFonts w:ascii="Verdana" w:hAnsi="Verdana" w:cs="Arial"/>
          <w:sz w:val="24"/>
          <w:szCs w:val="24"/>
        </w:rPr>
      </w:pPr>
      <w:r>
        <w:rPr>
          <w:rFonts w:cs="Arial" w:ascii="Verdana" w:hAnsi="Verdana"/>
          <w:sz w:val="24"/>
          <w:szCs w:val="24"/>
        </w:rPr>
        <w:t xml:space="preserve">Аарон и Ирина выросли в мультикультурных, творческих семьях.  </w:t>
      </w:r>
    </w:p>
    <w:p>
      <w:pPr>
        <w:pStyle w:val="Normal"/>
        <w:spacing w:before="0" w:after="0"/>
        <w:rPr/>
      </w:pPr>
      <w:r>
        <w:rPr>
          <w:rFonts w:cs="Arial" w:ascii="Verdana" w:hAnsi="Verdana"/>
          <w:sz w:val="24"/>
          <w:szCs w:val="24"/>
        </w:rPr>
        <w:t>Создавая компанию с нулевым начальным капиталом, Ирина и Аарон решили сосредоточиться на своих лучших ресурсах: энергии, энтузиазме и креативности. Так родилось название "Vim &amp; Vigor". В течение всего лишь года бюро Vim &amp; Vigor превратилось в успешную команду отмеченных наградами дизайнеров из Южной Кореи/Чили, Колумбии, Канады, России, Гонконга/Тайваня и, конечно, США. Культурное разнообразие и профессионализм команды являются одной из ее основных характеристик, обусловивших появление новых находок и уникальных решений для удовлетворения как американской, так и международной клиентуры.</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12:10:00Z</dcterms:modified>
  <cp:revision>15</cp:revision>
  <dc:subject/>
  <dc:title/>
</cp:coreProperties>
</file>